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74226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9807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921735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50395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2784460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1712210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